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1881792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197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FF0000"/>
          <w:sz w:val="25"/>
          <w:szCs w:val="25"/>
          <w:lang w:val="uk-UA"/>
        </w:rPr>
      </w:pPr>
      <w:r>
        <w:rPr>
          <w:b/>
          <w:bCs/>
          <w:color w:val="FF0000"/>
          <w:sz w:val="25"/>
          <w:szCs w:val="25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для потреб               КП «Фабрика-Кухня “Готуїмо”»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 xml:space="preserve">Прийняти у комунальну власність Бучанської міської територіальної громади гуманітарну допомогу у вигляді транспортних засобів: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/>
      </w:pPr>
      <w:r>
        <w:rPr>
          <w:sz w:val="26"/>
          <w:szCs w:val="26"/>
          <w:lang w:val="uk-UA"/>
        </w:rPr>
        <w:t xml:space="preserve">- автомобіль MAN TGL 8.190 4*2 BL KOFFER LBW 1.5T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WMAN13ZZ0KY392507, 201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автомобіль MAN TGL 8.190 4*2 BL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WMAN13ZZ8KY392500, 2019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едати на баланс КП «Фабрика-Кухня “Готуїмо”» транспортні засоб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втомобіль MAN TGL 8.190 4*2 BL KOFFER LBW 1.5T, vin код: WMAN13ZZ0KY39250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втомобіль MAN TGL 8.190 4*2 BL, vin код: WMAN13ZZ8KY3925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Для проведення приймання передачі майна, вказаного в п. 2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197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на баланс та обслуговування КП «Фабрика-Кухня “Готуїмо”» транспортних засобів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927"/>
        <w:gridCol w:w="3680"/>
        <w:gridCol w:w="1418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VIN  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, ш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Автомобіль MAN TGL 8.190  4*2 BL KOFFER LBW 1.5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WMAN13ZZ0KY3925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втомобіль MAN TGL 8.190   4*2 B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WMAN13ZZ8KY39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Фабрика-Кухня “Готуїмо”»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48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7T16:52:00Z</cp:lastPrinted>
  <dcterms:modified xsi:type="dcterms:W3CDTF">2024-03-07T14:52:00Z</dcterms:modified>
  <cp:revision>49</cp:revision>
  <dc:subject/>
  <dc:title/>
</cp:coreProperties>
</file>